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СТ 12.3.006–75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К 628.1:658.382.3:006.354+628.21:658.382.3:006.354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Т5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ЛУАТАЦИЯ ВОДОПРОВОДНЫХ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АНАЛИЗАЦИОННЫХ СООРУЖЕНИЙ И СЕТЕЙ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безопасност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ccupational safety standards system. Operation of watersupply and sewerage systems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er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fe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quirement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 Государственного комитета стандартов Совета Министров СССР от 14 августа 1975 г. № 2152 дата введения установлен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01.07.76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издание. Октябрь 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стандарт распространяется на централизованные, постоянно действующие системы водопроводов и канализаций населенных ме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 устанавливает общие требования безопас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мещению, устройству и порядку обслуживания сооружений и се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изводственному персонал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менению средств защиты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Эксплуатация водопроводных и канализационных сооружений и сетей должна производиться по настоящему стандарту и ГОСТ 12.3.002—7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 эксплуатации сооружений и сетей возможно действие следующих опасных и вредных производственных факторов, специфичных для водопроводно-канализационного хозяйств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ущихся элементов оборудования (насосного, силового, механизированных решеток, лебедок, скребков, оросителей, механических мешалок и других механизмов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етающих предметов (при дроблении в дробилках отбросов, снимаемых с решеток), отлетающих частей (при выбивании заглушек в испытываемых трубопроводах; при обработке и обкалывании бетонных труб и фасонных изделий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дающих предметов и инструментов (при работах в водопроводных и канализационных колодцах, на очистных сооружениях и сетях, в помещениях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взрывоопасных смесей газов (в колодцах на сетях, в помещениях метантенков и в других помещениях и сооружениях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го уровня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ной температуры воздуха в производственных помещениях и сооружени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й влажности воздуха (в насосных станциях, в помещениях фильтров, отстойников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го уровня ультрафиолетовой (бактерицидные установки) и инфракрасной (дегельминтизаторы) радиа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го уровня шума и вибрации (в машинных залах насосных и воздуходувных станций и в других помещениях и сооружениях, где установлено технологическое оборудовани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й освещенности рабочей зоны (в колодцах, камерах, каналах и т.п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образных веществ общетоксического и другого вредного воздействия в колодцах, каналах, очистных сооружениях (сероводород, метан, пары бензина, эфира, углекислый газ, озон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, выделяющихся в результате утечки из баллонов, бочек, цистерн (аммиак, хлор и другие сжатые, сжиженные и растворенные газы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ючих примесей, попавших в сточные воды (бензин, нефть и др.), а также растворенных газообразных веществ, могущих образовывать в канализационных сетях и сооружениях взрывоопасные смес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й запыленности воздуха в рабочей зоне пылеобразующими реагентами (сернокислый алюминий, хлорное железо, негашеная и хлорная известь, сода, едкий натр, активированный уголь, фторсодержащие реагенты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огенных микроорганизмов в сточных и природных водах (бактерии, вирусы, простейшие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иц гельминтов в сточных вод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РАЗМЕЩЕНИЮ И УСТРОЙСТВ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мещение и устройство водопроводных и канализационных сооружений и сетей, производственных и вспомогательных зданий и помещений должны соответствовать строительным нормам и правилам, утвержденным Госстроем СССР, и обеспечивать безопасность труда работающих как в обычных условиях, так и при авар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земные емкостные сооружения, имеющие поверхностные обсыпки грунтом высотой менее 0,7 м от спланированной поверхности территории, должны иметь ограждения со стороны возможного наезда транспорта и механизм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ткрытые емкостные сооружения, если их стенки возвышаются над спланированной поверхностью территории менее чем на 0,6 м, должны быть ограждены по внешнему периметр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 зданиям и сооружениям, к которым требуется подъезд во время эксплуатации, должны быть устроены дороги и площадки с твердым покрытием. Должны быть устроены пешеходные дорожки для перехода обслуживающего персонала к сооружениям, к которым нет подъездных доро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Для переходов через трубопроводы, а также для обслуживания оборудования (агрегатов, задвижек высотой свыше 1,4 м от пола и др.) должны устраиваться площадки с ограждениями и лестницы по строительным нормам и правилам, утвержденным Госстроем СССР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Наружная и внутренняя отделка зданий должна удовлетворять климатическим условиям района строительства, санитарно-гигиеническим и противопожарным требованиям, а также температурно-влажностному режиму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ая отделка производственных помещений и оборудования должна соответствовать требованиям строительных норм и правил, утвержденных Госстроем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Территории водопроводных и канализационных очистных станций должны быть ограждены, благоустроены, озеленены, обеспечены наружным освещением и безопасными подходами к сооружениям как в нормальных условиях эксплуатации, так и в случаях заноса сооружений снегом или их зато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ях должны быть устройства, обеспечивающие безопасность эксплуатации технологических коммуникаций (труб, каналов, лотков), подъездных дорог и пешеходных дорож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Электрическое освещение в производственных помещениях должно дублироваться аварийным освещ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Устанавливаемые в помещениях метантенков светильники, электродвигатели и пусковая аппаратура должны быть во взрывозащищенном исполн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машинных залах насосных и воздуходувных станций должны быть устройства для снижения уровня производственного шума (звукопоглощающие и звукоизолирующие облицовки, кожухи на агрегатах и др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борудование водопроводных и канализационных сооружений должно соответствовать требованиям ГОСТ 12.2.003—9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В колодцах и камерах на водопроводных и канализационных сетях и в других подобных сооружениях должны быть устройства для спуска (скобы, лестницы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В камерах с открытыми каналами (лотками) должны быть устроены рабочие площадки с ограждения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Автоматическое и телемеханическое управление основных сооружений (насосных станций и оборудования очистных сооружений) водопровода и канализации должно дублироваться ручным управлением, обеспечивающим безопасную эксплуатацию в случае выхода из строя элементов автоматики и телемехани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ПОРЯДКУ ОБСЛУЖИ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грузка реагентов из транспортных средств (вагонов, автомобилей), их транспортирование, складирование и загрузка в устройства для приготовления растворов должны быть механиз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должны применяться средства и проводиться мероприятия, исключающие распыление и выделение материалов в воздух и разлив по пол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переливе сжиженных реагентов необходимо контролировать наполнение тары. Предназначенные для наполнения бочки и баллоны должны быть освидетельствованы местными органами Госгортехнадзора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грев тары открытым пламенем (паяльной лампой, газовой горелкой)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помещениях, предназначенных для проведения ремонтных и других работ, связанных с выделением вредных веществ, постоянно должна действовать приточно-вытяжная вентиляц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емонт оборудования, находящегося под водой в резервуарах и в других емкостных сооружениях, должен производиться только после освобождения сооружения от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тбор проб воды или осадков (шлама) из сооружений следует производить с рабочих площадок, устройство которых (ограждения, освещенность и др.) должно обеспечивать полную безопасность при отборе про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работах на сооружениях для очистки сточных вод должны приниматься меры, исключающие непосредственный контакт обслуживающего персонала со сточной жидкостью (применение дистанционного управления, защиты работающих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и ручной очистке отбросы с решеток следует удалять в закрываемые сборники с последующим вывозом в места обезврежи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На канализационных станциях с метантенками эксплуатация газовой сети и газгольдеров должна осуществляться в соответствии с требованиями Правил безопасности в газовом хозяйстве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ремонтных работ в неосвещенных помещениях и галереях метантенков место работ должно освещаться светильниками во взрывозащищенном исполн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Насосные станции и другие производственные сооружения и помещения должны быть оборудованы средствами пожаротушения в соответствии с требованиями Государственного пожарного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оходы и лестницы должны быть свободными, не залитыми водой и маслом, а в зимнее время очищены от наледи и сне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Обслуживание сооружений для забора воды из поверхностных водоисточников должно осуществляться в соответствии со следующими требования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сороудерживающих решеток на всасывающих линиях водоприемных оголовков при малой глубине (до 2 м) и слабом течении (до 0,6 м/с) должна производиться с лодок при остановленных насосах. При больших глубинах работы должны выполняться водолаз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чистке решеток с поверхности льда движение по льду должно разрешаться после проверки его толщины. При необходимости на льду следует укладывать для прохода дощатые настил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е производства работ на видном месте должны быть размещены спасательные круги, багры, веревки и другие спасательные сред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ледохода и паводков на водозаборных сооружениях должно быть организовано круглосуточное дежурство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до- или парообогреве обледенелых решеток водоприемника должна обеспечиваться герметичность мест соединений шланг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по очистке сороудерживающих решеток, водоприемных оголовков, береговых водоприемников, всасывающих и самотечных труб должны производиться под наблюдением лица, ответственного за эксплуатацию водозаборного сооружения; в его же распоряжении должна находиться спасательная лодка (катер), оснащенная комплектом спасательного инвентар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ПРОИЗВОДСТВЕННОМУ ПЕРСОНАЛУ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 лицам, допускаемым к исполнению работ по эксплуатации водопроводных и канализационных сооружений, должны предъявляться требования, установленные ГОСТ 12.3.002—7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ерсонал, обслуживающий водопроводные и канализационные сооружения, должен пройти инструктаж по безопасности труда: вводный — при поступлении на работу; первичный — на рабочем месте; повторный — не реже одного раза в три месяца; внеплановый — при нарушении требований безопасности труда и несчастных случа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служивающий персонал должен подвергаться предварительному, при поступлении на работу, и периодическому медицинским осмотрам и предохранительным прививк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опуск производственного персонала для проведения работ в колодцах, камерах, каналах и в других сооружениях должен разрешаться только после предварительного инструктажа на рабочем месте и при наличии письменного разрешения (наряда-допуска) админист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оизводственный персонал, занятый погрузкой, выгрузкой, складированием, транспортированием, приготовлением и дозированием реагентов и их растворов, должен выполнять эти работы с применением соответствующих средств индивидуальной защиты работающ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ПРИМЕНЕНИЮ СРЕДСТВ ЗАЩИТЫ РАБОТАЮЩИ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аботающие должны пользоваться средствами индивидуальной защиты по ГОСТ 12.4.011—89, выдаваемыми им в соответствии с норм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выполнении работ по эксплуатационно-техническому обслуживанию водопроводных и канализационных сооружений должны применя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работах на водопроводных и канализационных сетя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хранительные пояс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нговые противогаз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ные изолирующие противогазы (при работах в проходных загазованных каналах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 га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яторные фонар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безопаснос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ючки и ломы для открывания крышек колодце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кас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нги-вилки для открывания задвижек в колодц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ные лестниц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работах в складах реагентов, в хлордозаторных и дозаторных помещения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газы с коробками марок «В» и «К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нговые противогаз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ные изолирующие противогаз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 га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яторные фонар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пенные огнетушител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для дега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работах по приготовлению реагенто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оч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ирато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газ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обслуживании бактерицидных, электролизных и озонаторных установок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ные оч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электрические перчат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ные изолирующие противогаз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14:00Z</dcterms:created>
  <dc:creator>APK-330a-01</dc:creator>
  <dc:description/>
  <cp:keywords/>
  <dc:language>en-US</dc:language>
  <cp:lastModifiedBy>APK-330a-01</cp:lastModifiedBy>
  <dcterms:modified xsi:type="dcterms:W3CDTF">2017-07-07T14:41:00Z</dcterms:modified>
  <cp:revision>3</cp:revision>
  <dc:subject/>
  <dc:title/>
</cp:coreProperties>
</file>